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Graphic design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graphic design.  Demonstrate basic abilities in graphic design.  Create products in graphic design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graphic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graphic design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graphic desig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graphic design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graphic design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graphic design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graphic design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graphic desig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graphic desig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graphic design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Graphic design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graphic design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graphic desig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graphic desig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graphic desig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graphic design assignments.  Assessment of the student’s knowledge of graphic design and the current state of graphic design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graphic design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4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4:00Z</dcterms:modified>
  <cp:revision>3</cp:revision>
  <dc:subject/>
  <dc:title>Assessment Planner Organizer – Unit</dc:title>
</cp:coreProperties>
</file>